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10801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500"/>
        <w:gridCol w:w="35"/>
        <w:gridCol w:w="1536"/>
        <w:gridCol w:w="2066"/>
        <w:gridCol w:w="1791"/>
        <w:gridCol w:w="31"/>
        <w:gridCol w:w="1350"/>
      </w:tblGrid>
      <w:tr>
        <w:trPr>
          <w:cantSplit w:val="true"/>
        </w:trPr>
        <w:tc>
          <w:tcPr>
            <w:tcW w:w="6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October 13-17</w:t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8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 Story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Columbus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drawing>
                <wp:inline distT="0" distB="0" distL="0" distR="0">
                  <wp:extent cx="688975" cy="629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975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Provision: Water from a Rock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 51-5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r Worship- The La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 53-54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r Worship- The Tabernacl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 5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pel 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ERSE TES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verbs 3:5-6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 groups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*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 group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BJ Reading: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kill station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278-27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One of a Kind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 131-13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53-54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*******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One of a Kind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 138-14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55-56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anguage: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pter 3 revie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53-5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mulative revie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55-56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: Chapter 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un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HAPTER 3 TES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Adding multiples of 10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3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Ordering 3 digit number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34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</w:rPr>
              <w:t>ASSESSMENT 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3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Counting Quarter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36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2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22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2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tro List 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RETEST LIST 8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inal Test List 8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cience: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Review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EST: UNIT 3 Vertebrat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“</w:t>
            </w:r>
            <w:r>
              <w:rPr>
                <w:rFonts w:cs="Comic Sans MS" w:ascii="Comic Sans MS" w:hAnsi="Comic Sans MS"/>
                <w:bCs/>
              </w:rPr>
              <w:t>Invertebrat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. 66-6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 xml:space="preserve">Many more </w:t>
            </w:r>
            <w:r>
              <w:rPr>
                <w:rFonts w:cs="Comic Sans MS" w:ascii="Comic Sans MS" w:hAnsi="Comic Sans MS"/>
                <w:sz w:val="16"/>
                <w:szCs w:val="16"/>
              </w:rPr>
              <w:t>invertebrates”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70-73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on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IBRARY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Y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HOI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RT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UTER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 Study scienc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homework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Reading H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 Study Languag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o Homework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Extended Homework:</w:t>
            </w:r>
          </w:p>
        </w:tc>
        <w:tc>
          <w:tcPr>
            <w:tcW w:w="8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Facts *******3 times this week for 15 minutes a time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y verse and Spelling Words******************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ience notebook  *********************************************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Notes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Don’t forget to sell the Joe Corbi’s food! 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$2.00 dress down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($1.00 if you wear a BCA shirt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Joe Corbi orders due!!!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ist 8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arget:  Long 0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opening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ost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elow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otatoes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hrow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owl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pok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goes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omeon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ach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omorrow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lowly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elcom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oast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ollowing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motel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eautiful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ifferent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avorit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e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  <w:r>
        <w:br w:type="page"/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Due Oct. 15 - Proverbs 3:5-6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“</w:t>
      </w:r>
      <w:r>
        <w:rPr>
          <w:rFonts w:cs="Comic Sans MS" w:ascii="Comic Sans MS" w:hAnsi="Comic Sans MS"/>
          <w:sz w:val="24"/>
          <w:szCs w:val="24"/>
        </w:rPr>
        <w:t>Trust in the Lord with all your heart and lean not on your own understanding.  In all your ways acknowledge Him and He shall direct your paths.”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Due Oct. 22 - Proverbs 30:5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“</w:t>
      </w:r>
      <w:r>
        <w:rPr>
          <w:rFonts w:cs="Comic Sans MS" w:ascii="Comic Sans MS" w:hAnsi="Comic Sans MS"/>
          <w:sz w:val="24"/>
          <w:szCs w:val="24"/>
        </w:rPr>
        <w:t>Every word of God is pure;  He is a shield to those who put their trust in Him.”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Due Oct. 29 - Proverbs 20:11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“</w:t>
      </w:r>
      <w:r>
        <w:rPr>
          <w:rFonts w:cs="Comic Sans MS" w:ascii="Comic Sans MS" w:hAnsi="Comic Sans MS"/>
          <w:sz w:val="24"/>
          <w:szCs w:val="24"/>
        </w:rPr>
        <w:t>Even a child is known by his deeds, whether what he does is pure and right.”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*** Passage Project***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ue Nov. 21 - Psalm 100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4"/>
        </w:rPr>
        <w:t>“</w:t>
      </w:r>
      <w:r>
        <w:rPr>
          <w:rFonts w:cs="Comic Sans MS" w:ascii="Comic Sans MS" w:hAnsi="Comic Sans MS"/>
          <w:sz w:val="24"/>
        </w:rPr>
        <w:t>Make a joyful noise unto the Lord, all ye lands.  Serve the Lord with gladness:  come before his presence with singing.  Know ye that the Lord - he is God:  it is he that hath made us, and not we ourselves;  we are his people, and the sheep of his pasture.  Enter into his gates with thanksgiving, and into his courts with praise:  be thankful unto him, and bless his name.  For the Lord is good;  his mercy is everlasting;  and his truth endureth to all generations.”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rFonts w:ascii="Comic Sans MS" w:hAnsi="Comic Sans MS" w:cs="Comic Sans M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>
      <w:rFonts w:ascii="Comic Sans MS" w:hAnsi="Comic Sans MS" w:cs="Comic Sans MS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4:27:00Z</dcterms:created>
  <dc:creator>SysOp</dc:creator>
  <dc:description/>
  <cp:keywords/>
  <dc:language>en-US</dc:language>
  <cp:lastModifiedBy>CoraLee.Ott</cp:lastModifiedBy>
  <cp:lastPrinted>2008-10-10T08:48:00Z</cp:lastPrinted>
  <dcterms:modified xsi:type="dcterms:W3CDTF">2008-10-10T12:49:00Z</dcterms:modified>
  <cp:revision>7</cp:revision>
  <dc:subject/>
  <dc:title> </dc:title>
</cp:coreProperties>
</file>